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7635</wp:posOffset>
                </wp:positionV>
                <wp:extent cx="5758180" cy="1931670"/>
                <wp:effectExtent l="0" t="5276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1931760"/>
                          <a:chOff x="0" y="0"/>
                          <a:chExt cx="5758200" cy="1931760"/>
                        </a:xfrm>
                      </wpg:grpSpPr>
                      <wps:wsp>
                        <wps:cNvSpPr txBox="1"/>
                        <wps:spPr>
                          <a:xfrm>
                            <a:off x="1080720" y="1103760"/>
                            <a:ext cx="347724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_________  №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5820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360" y="0"/>
                              <a:ext cx="969480" cy="10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760"/>
                              <a:ext cx="206676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480" y="275760"/>
                              <a:ext cx="218772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6.35pt;margin-top:10.05pt;width:453.4pt;height:152.15pt" coordorigin="127,201" coordsize="9068,30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9;top:1939;width:5475;height:13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 _________  №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27;top:201;width:9068;height:1678">
                  <v:shape id="shape_0" stroked="f" o:allowincell="f" style="position:absolute;left:3827;top:201;width:1526;height:16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;top:636;width:3254;height:7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636;width:3444;height:7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проекта бюджета муниципального образования город Саяногорск на 2026 год и на плановый период 2027 и 2028 годов в Совет депутатов муниципального образования город Сая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</w:rPr>
        <w:t>Руководствуясь статьями 154, 173 и 185 Бюджетного кодекса Российской Федерации, статьей 5 решения Совета депутатов муниципального образования город Саяногорск от 22.02.2012 № 109 «О принятии Положения «О бюджетном устройстве и бюджетном процессе в муниципальном образовании город Саяногорск», статьей 32 Устава городского округа город Саяногорск Республики Хакасия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П О С Т А Н О В Л Я Е Т: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</w:rPr>
        <w:t>1.</w:t>
        <w:tab/>
        <w:t xml:space="preserve">Внести проект решения Совета депутатов муниципального образования город Саяногорск «О бюджете муниципального образования город Саяногорск на 2026 год и на плановый период 2027 и 2028 годов»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</w:rPr>
        <w:t>2.</w:t>
        <w:tab/>
        <w:t>Одобрить прогноз социально-экономического развития муниципального образования город Саяногорск Республики Хакасия на среднесрочный период (2026 год и плановый период 2027-2028 годы) (приложение к настоящему постановлению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</w:r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4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 xml:space="preserve">              Е.И. Молодняков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835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widowControl w:val="false"/>
              <w:ind w:left="142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ОГЛАСОВАНО:</w:t>
            </w:r>
          </w:p>
          <w:p>
            <w:pPr>
              <w:pStyle w:val="TextBody"/>
              <w:widowControl w:val="false"/>
              <w:ind w:left="142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widowControl w:val="false"/>
              <w:ind w:left="142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ервый заместитель Главы муниципального образования город Саяногорск         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 w:val="false"/>
              <w:ind w:left="-851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777" w:leader="none"/>
              </w:tabs>
              <w:ind w:left="175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.Ю. Воронина                                                              </w:t>
            </w:r>
          </w:p>
        </w:tc>
      </w:tr>
      <w:tr>
        <w:trPr>
          <w:trHeight w:val="272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widowControl w:val="false"/>
              <w:snapToGrid w:val="false"/>
              <w:ind w:left="14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 w:val="false"/>
              <w:snapToGrid w:val="false"/>
              <w:ind w:left="-85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777" w:leader="none"/>
              </w:tabs>
              <w:snapToGrid w:val="false"/>
              <w:ind w:left="175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76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widowControl w:val="false"/>
              <w:ind w:left="142" w:hanging="0"/>
              <w:jc w:val="left"/>
              <w:rPr/>
            </w:pPr>
            <w:r>
              <w:rPr>
                <w:szCs w:val="28"/>
                <w:lang w:val="ru-RU" w:eastAsia="ru-RU"/>
              </w:rPr>
              <w:t>Заместитель Главы муниципального образования г.Саяногорск по правовым вопросам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 w:val="false"/>
              <w:snapToGrid w:val="false"/>
              <w:ind w:left="-85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33" w:leader="none"/>
              </w:tabs>
              <w:ind w:left="175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.В. Белявская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widowControl w:val="false"/>
              <w:snapToGrid w:val="false"/>
              <w:ind w:left="14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 w:val="false"/>
              <w:snapToGrid w:val="false"/>
              <w:ind w:left="-85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33" w:leader="none"/>
              </w:tabs>
              <w:snapToGrid w:val="false"/>
              <w:ind w:left="175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widowControl w:val="false"/>
              <w:ind w:left="142" w:right="-108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сполняющий обязанности руководителя</w:t>
            </w:r>
          </w:p>
          <w:p>
            <w:pPr>
              <w:pStyle w:val="TextBody"/>
              <w:widowControl w:val="false"/>
              <w:ind w:left="142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«Бюджетно – финансового управления администрации города Саяногорска»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 w:val="false"/>
              <w:snapToGrid w:val="false"/>
              <w:ind w:left="-85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33" w:leader="none"/>
              </w:tabs>
              <w:ind w:left="175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.В. Мухина</w:t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widowControl w:val="false"/>
              <w:snapToGrid w:val="false"/>
              <w:ind w:left="142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 w:val="false"/>
              <w:snapToGrid w:val="false"/>
              <w:ind w:left="-85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33" w:leader="none"/>
              </w:tabs>
              <w:snapToGrid w:val="false"/>
              <w:ind w:left="175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widowControl w:val="false"/>
              <w:ind w:left="142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правляющий делами Администрации</w:t>
            </w:r>
          </w:p>
          <w:p>
            <w:pPr>
              <w:pStyle w:val="TextBody"/>
              <w:widowControl w:val="false"/>
              <w:ind w:left="142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ниципального образования г.Саяногорск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 w:val="false"/>
              <w:snapToGrid w:val="false"/>
              <w:ind w:left="-85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33" w:leader="none"/>
              </w:tabs>
              <w:ind w:left="175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.В. Байтобетова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TextBody"/>
        <w:widowControl w:val="false"/>
        <w:ind w:left="-709" w:hanging="0"/>
        <w:rPr>
          <w:i/>
          <w:i/>
          <w:sz w:val="17"/>
          <w:szCs w:val="17"/>
          <w:lang w:val="ru-RU"/>
        </w:rPr>
      </w:pPr>
      <w:r>
        <w:rPr>
          <w:i/>
          <w:sz w:val="17"/>
          <w:szCs w:val="17"/>
          <w:lang w:val="ru-RU"/>
        </w:rPr>
      </w:r>
    </w:p>
    <w:p>
      <w:pPr>
        <w:pStyle w:val="TextBody"/>
        <w:widowControl w:val="false"/>
        <w:ind w:left="-709" w:hanging="0"/>
        <w:rPr>
          <w:i/>
          <w:i/>
          <w:sz w:val="17"/>
          <w:szCs w:val="17"/>
          <w:lang w:val="ru-RU"/>
        </w:rPr>
      </w:pPr>
      <w:r>
        <w:rPr>
          <w:i/>
          <w:sz w:val="17"/>
          <w:szCs w:val="17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Проект размещен на официальном сайте муниципального образования город Саяногорск для независимой антикоррупционной экспертизы с </w:t>
      </w:r>
      <w:r>
        <w:rPr>
          <w:u w:val="single"/>
        </w:rPr>
        <w:t xml:space="preserve">30.09.2025 </w:t>
      </w:r>
      <w:r>
        <w:rPr/>
        <w:t xml:space="preserve">по </w:t>
      </w:r>
      <w:r>
        <w:rPr>
          <w:u w:val="single"/>
        </w:rPr>
        <w:t>03.10.2025</w:t>
      </w:r>
    </w:p>
    <w:p>
      <w:pPr>
        <w:pStyle w:val="TextBody"/>
        <w:widowControl w:val="false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widowControl w:val="false"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ИСП.</w:t>
      </w:r>
    </w:p>
    <w:p>
      <w:pPr>
        <w:pStyle w:val="TextBody"/>
        <w:widowControl w:val="false"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Заместитель руководителя БФУ по планированию бюджета</w:t>
      </w:r>
    </w:p>
    <w:p>
      <w:pPr>
        <w:pStyle w:val="TextBody"/>
        <w:widowControl w:val="false"/>
        <w:rPr>
          <w:i/>
          <w:i/>
          <w:sz w:val="17"/>
          <w:szCs w:val="17"/>
        </w:rPr>
      </w:pPr>
      <w:r>
        <w:rPr>
          <w:i/>
          <w:sz w:val="17"/>
          <w:szCs w:val="17"/>
        </w:rPr>
        <w:t xml:space="preserve">___________ Н.С. Андрюшина </w:t>
      </w:r>
    </w:p>
    <w:p>
      <w:pPr>
        <w:pStyle w:val="Normal"/>
        <w:widowControl w:val="false"/>
        <w:rPr/>
      </w:pPr>
      <w:r>
        <w:rPr>
          <w:i/>
          <w:sz w:val="17"/>
        </w:rPr>
        <w:t>тел. 8(39042)2- 38- 33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i/>
        </w:rPr>
        <w:t>Рассылка: дело, БФУ, ОЭиР, Отдел по взаимодействию со СМИ и связям с общественностью, СПС Консультан+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Электронная версия правового акта соответствует бумажному носителю.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25-09-29T14:41:00Z</cp:lastPrinted>
  <dcterms:modified xsi:type="dcterms:W3CDTF">2025-09-29T07:43:00Z</dcterms:modified>
  <cp:revision>93</cp:revision>
  <dc:subject/>
  <dc:title/>
</cp:coreProperties>
</file>